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C202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LAYOUT AND STORYBOARDING FOR ANIMATIO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Elaborate  three dimension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raw the parallel object in storyboard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pictorial perspective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outline in animation with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/>
            </w:pPr>
            <w:r>
              <w:rPr/>
              <w:t xml:space="preserve">     </w:t>
            </w: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types of pan in layout and storyboard with examp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echniques and motif for layout with appropriate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staging and draw the layout with explanation of character different mood in the scene layou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Elucidate different types of perspective and depth of field with appropriate layout examp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story and Draw minimum ten layout to produce an animation movie with two or three characte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Elucidate the scene planning in storyboard with exampl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raw the different types of special effect layou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Explain the match line in storyboard with layout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the elements and importance cinematography in story board with layout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ritical analysis of storyboard techniques of an animation movi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8:27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8T10:29:00Z</dcterms:modified>
  <cp:revision>12</cp:revision>
  <dc:subject/>
  <dc:title/>
</cp:coreProperties>
</file>